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pen the eyes of my heart, Lord,</w:t>
        <w:br/>
        <w:t>Open the eyes of my heart;</w:t>
        <w:br/>
        <w:t>I want to see You. I want to see You.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br/>
      </w:r>
      <w:r>
        <w:rPr>
          <w:rFonts w:cs="Arial" w:ascii="Arial" w:hAnsi="Arial"/>
          <w:i/>
          <w:sz w:val="28"/>
        </w:rPr>
        <w:t>(repeat)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see You high and lifted up, shining in the light of Your glory.</w:t>
        <w:br/>
        <w:t>Pour out Your power and love, as we sing holy, holy, holy.</w:t>
        <w:br/>
        <w:t>High and lifted up, shining in the light of Your glory.</w:t>
        <w:br/>
        <w:t>Pour out Your power and love, as we sing "Holy, holy, holy."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br/>
        <w:t>"Holy, holy, holy; holy, holy, holy;</w:t>
        <w:br/>
        <w:t>Holy, holy, holy, I want to see You."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repeat)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  <w:t>Abre los ojos de mi alma,</w:t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  <w:t>Ábrelos oh, mi Señor, pues quiero verte,</w:t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  <w:t>Pues quiero verte.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br/>
      </w:r>
      <w:r>
        <w:rPr>
          <w:rFonts w:cs="Arial" w:ascii="Arial" w:hAnsi="Arial"/>
          <w:i/>
          <w:sz w:val="28"/>
        </w:rPr>
        <w:t>(repeat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lang w:val="es-ES"/>
        </w:rPr>
      </w:pPr>
      <w:r>
        <w:rPr>
          <w:rFonts w:cs="Arial" w:ascii="Arial" w:hAnsi="Arial"/>
          <w:i/>
          <w:iCs/>
          <w:sz w:val="28"/>
          <w:lang w:val="es-E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  <w:t>Glorificado en tu poder,</w:t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  <w:t>Brillando en la luz de tu gloria.</w:t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  <w:t>Llénanos de tu amor,</w:t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  <w:t>Mientras cantamos santo, santo.</w:t>
      </w:r>
    </w:p>
    <w:p>
      <w:pPr>
        <w:pStyle w:val="Normal"/>
        <w:jc w:val="center"/>
        <w:rPr>
          <w:rFonts w:ascii="Arial" w:hAnsi="Arial" w:cs="Arial"/>
          <w:iCs/>
          <w:sz w:val="28"/>
          <w:szCs w:val="32"/>
          <w:lang w:val="es-ES"/>
        </w:rPr>
      </w:pPr>
      <w:r>
        <w:rPr>
          <w:rFonts w:cs="Arial" w:ascii="Arial" w:hAnsi="Arial"/>
          <w:iCs/>
          <w:sz w:val="28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iCs/>
          <w:sz w:val="28"/>
          <w:lang w:val="es-ES"/>
        </w:rPr>
      </w:pPr>
      <w:r>
        <w:rPr>
          <w:rFonts w:cs="Arial" w:ascii="Arial" w:hAnsi="Arial"/>
          <w:iCs/>
          <w:sz w:val="28"/>
          <w:lang w:val="es-ES"/>
        </w:rPr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  <w:t>Santo, santo, santo, santo, santo, santo,</w:t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  <w:t>Santo, santo, santo, yo quíero verte.</w:t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  <w:lang w:val="es-ES"/>
        </w:rPr>
      </w:pPr>
      <w:r>
        <w:rPr>
          <w:rFonts w:cs="Arial" w:ascii="Arial" w:hAnsi="Arial"/>
          <w:iCs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repeat)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s-ES"/>
        </w:rPr>
      </w:pPr>
      <w:r>
        <w:rPr>
          <w:rFonts w:cs="Arial" w:ascii="Arial" w:hAnsi="Arial"/>
          <w:i/>
          <w:sz w:val="28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/>
        <w:t>Words and music by Paul Baloche.</w:t>
      </w:r>
    </w:p>
    <w:p>
      <w:pPr>
        <w:pStyle w:val="Normal"/>
        <w:jc w:val="center"/>
        <w:rPr/>
      </w:pPr>
      <w:r>
        <w:rPr/>
        <w:t xml:space="preserve">© 1997 Integrity's Hosanna! Music </w:t>
        <w:br/>
        <w:t>CCLI License No. 76494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5:42:00Z</dcterms:created>
  <dc:creator>The Salvation Army</dc:creator>
  <dc:description/>
  <dc:language>en-US</dc:language>
  <cp:lastModifiedBy>Kim_Garreffa</cp:lastModifiedBy>
  <dcterms:modified xsi:type="dcterms:W3CDTF">2009-01-22T15:48:00Z</dcterms:modified>
  <cp:revision>3</cp:revision>
  <dc:subject/>
  <dc:title>Open The Eyes Of My Heart </dc:title>
</cp:coreProperties>
</file>